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838835</wp:posOffset>
            </wp:positionV>
            <wp:extent cx="9853930" cy="66046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6" t="7513" r="16953" b="7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3930" cy="66046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85480</wp:posOffset>
            </wp:positionH>
            <wp:positionV relativeFrom="paragraph">
              <wp:posOffset>-803275</wp:posOffset>
            </wp:positionV>
            <wp:extent cx="998220" cy="1397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2870835</wp:posOffset>
                </wp:positionV>
                <wp:extent cx="177800" cy="497205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26.05pt" to="508.95pt,26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336804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65.2pt" to="494.95pt,26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0</wp:posOffset>
                </wp:positionH>
                <wp:positionV relativeFrom="paragraph">
                  <wp:posOffset>2824480</wp:posOffset>
                </wp:positionV>
                <wp:extent cx="635" cy="158750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222.4pt" to="490.5pt,23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59500</wp:posOffset>
                </wp:positionH>
                <wp:positionV relativeFrom="paragraph">
                  <wp:posOffset>2741295</wp:posOffset>
                </wp:positionV>
                <wp:extent cx="66040" cy="78740"/>
                <wp:effectExtent l="7620" t="6350" r="762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880" cy="7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215.85pt" to="490.15pt,22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0</wp:posOffset>
                </wp:positionH>
                <wp:positionV relativeFrom="paragraph">
                  <wp:posOffset>2732405</wp:posOffset>
                </wp:positionV>
                <wp:extent cx="40640" cy="96520"/>
                <wp:effectExtent l="8890" t="3810" r="889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9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215.15pt" to="493.65pt,222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3470</wp:posOffset>
                </wp:positionH>
                <wp:positionV relativeFrom="paragraph">
                  <wp:posOffset>2985770</wp:posOffset>
                </wp:positionV>
                <wp:extent cx="50800" cy="85090"/>
                <wp:effectExtent l="8255" t="5080" r="825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8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1pt,235.1pt" to="490.05pt,24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350</wp:posOffset>
                </wp:positionH>
                <wp:positionV relativeFrom="paragraph">
                  <wp:posOffset>2981960</wp:posOffset>
                </wp:positionV>
                <wp:extent cx="81280" cy="8509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234.8pt" to="496.85pt,24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00850</wp:posOffset>
                </wp:positionH>
                <wp:positionV relativeFrom="paragraph">
                  <wp:posOffset>2836545</wp:posOffset>
                </wp:positionV>
                <wp:extent cx="635" cy="158750"/>
                <wp:effectExtent l="9525" t="63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223.35pt" to="535.5pt,23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1000</wp:posOffset>
                </wp:positionH>
                <wp:positionV relativeFrom="paragraph">
                  <wp:posOffset>2753360</wp:posOffset>
                </wp:positionV>
                <wp:extent cx="66040" cy="78740"/>
                <wp:effectExtent l="7620" t="6350" r="762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880" cy="7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pt,216.8pt" to="535.15pt,222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0850</wp:posOffset>
                </wp:positionH>
                <wp:positionV relativeFrom="paragraph">
                  <wp:posOffset>2744470</wp:posOffset>
                </wp:positionV>
                <wp:extent cx="40640" cy="96520"/>
                <wp:effectExtent l="8890" t="3810" r="889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9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216.1pt" to="538.65pt,223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44970</wp:posOffset>
                </wp:positionH>
                <wp:positionV relativeFrom="paragraph">
                  <wp:posOffset>2997835</wp:posOffset>
                </wp:positionV>
                <wp:extent cx="50800" cy="85090"/>
                <wp:effectExtent l="8255" t="5080" r="825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8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pt,236.05pt" to="535.05pt,242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00850</wp:posOffset>
                </wp:positionH>
                <wp:positionV relativeFrom="paragraph">
                  <wp:posOffset>2994025</wp:posOffset>
                </wp:positionV>
                <wp:extent cx="81280" cy="85090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235.75pt" to="541.85pt,24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53200</wp:posOffset>
                </wp:positionH>
                <wp:positionV relativeFrom="paragraph">
                  <wp:posOffset>2607945</wp:posOffset>
                </wp:positionV>
                <wp:extent cx="114300" cy="19812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205.35pt" to="524.95pt,22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67500</wp:posOffset>
                </wp:positionH>
                <wp:positionV relativeFrom="paragraph">
                  <wp:posOffset>260540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205.15pt" to="569.95pt,2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745480</wp:posOffset>
                </wp:positionV>
                <wp:extent cx="5486400" cy="4953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6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项目区域水系及监测断面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pt;mso-wrap-distance-left:9.05pt;mso-wrap-distance-right:9.05pt;mso-wrap-distance-top:0pt;mso-wrap-distance-bottom:0pt;margin-top:452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6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项目区域水系及监测断面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3138805</wp:posOffset>
                </wp:positionV>
                <wp:extent cx="914400" cy="2971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247.1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项目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00850</wp:posOffset>
                </wp:positionH>
                <wp:positionV relativeFrom="paragraph">
                  <wp:posOffset>2675255</wp:posOffset>
                </wp:positionV>
                <wp:extent cx="685800" cy="29718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断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10.65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W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断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8800</wp:posOffset>
                </wp:positionH>
                <wp:positionV relativeFrom="paragraph">
                  <wp:posOffset>2747010</wp:posOffset>
                </wp:positionV>
                <wp:extent cx="685800" cy="2971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断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16.3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W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断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684020</wp:posOffset>
                </wp:positionV>
                <wp:extent cx="685800" cy="2971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断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32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W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断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53200</wp:posOffset>
                </wp:positionH>
                <wp:positionV relativeFrom="paragraph">
                  <wp:posOffset>2402205</wp:posOffset>
                </wp:positionV>
                <wp:extent cx="685800" cy="2971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W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断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89.15pt;mso-position-vertical-relative:text;margin-left:5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W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断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2080260</wp:posOffset>
                </wp:positionV>
                <wp:extent cx="228600" cy="2971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63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2872740</wp:posOffset>
                </wp:positionV>
                <wp:extent cx="228600" cy="29718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26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2773680</wp:posOffset>
                </wp:positionV>
                <wp:extent cx="228600" cy="2971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1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2773680</wp:posOffset>
                </wp:positionV>
                <wp:extent cx="228600" cy="29718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18.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43800</wp:posOffset>
                </wp:positionH>
                <wp:positionV relativeFrom="paragraph">
                  <wp:posOffset>2773680</wp:posOffset>
                </wp:positionV>
                <wp:extent cx="228600" cy="29718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18.4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3665220</wp:posOffset>
                </wp:positionV>
                <wp:extent cx="228600" cy="29718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88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3467100</wp:posOffset>
                </wp:positionV>
                <wp:extent cx="228600" cy="29718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73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2971800</wp:posOffset>
                </wp:positionV>
                <wp:extent cx="228600" cy="29718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234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14:00Z</dcterms:created>
  <dc:creator>Sky123.Org</dc:creator>
  <dc:description/>
  <cp:keywords/>
  <dc:language>en-US</dc:language>
  <cp:lastModifiedBy>user</cp:lastModifiedBy>
  <dcterms:modified xsi:type="dcterms:W3CDTF">2016-08-31T09:57:00Z</dcterms:modified>
  <cp:revision>8</cp:revision>
  <dc:subject/>
  <dc:title/>
</cp:coreProperties>
</file>